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Město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stský úřad Milevsko – odbor investic a správy majetk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Žádost o ukončení nájmu bytu dohodou </w:t>
      </w:r>
      <w:r>
        <w:rPr>
          <w:rFonts w:cs="Calibri" w:ascii="Calibri" w:hAnsi="Calibri"/>
          <w:sz w:val="22"/>
          <w:szCs w:val="22"/>
        </w:rPr>
        <w:t>ke dni …………………………………………………………………………………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méno a příjmení žadatele – nájemce (ů): 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telefon…..……………………...........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jemní smlouva číslo: ………………………………………………………………………..platnost do……………………………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Předmět nájmu: byt č…………………. v čp………………………..ul……………………………………………………..Milevsko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Další osoby, které žijí s žadatelem ve společné domácnosti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Jméno a příjmení, datum narození, vztah k nájemci …………………………………………………………………………..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..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..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ůvody pro ukončení nájmu bytu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...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žadatele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hlašuji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že mám vyrovnány závazky (vyplývající z nájemného a úhrad za plnění poskytovaná s užíváním bytu) vůči městu Milevsk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že předmětný byt vrátím pronajímateli ve stavu, v jakém jsem ho převzal, s přihlédnutím k obvyklému opotřebení, řádně vyklizený a vybílený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levsko 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žadatele – nájemce (ů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9:42:00Z</dcterms:created>
  <dc:creator>Your User Name</dc:creator>
  <dc:description/>
  <cp:keywords/>
  <dc:language>en-US</dc:language>
  <cp:lastModifiedBy>Marcela Heroutová</cp:lastModifiedBy>
  <dcterms:modified xsi:type="dcterms:W3CDTF">2023-07-19T14:36:00Z</dcterms:modified>
  <cp:revision>6</cp:revision>
  <dc:subject/>
  <dc:title>Město Milevsko</dc:title>
</cp:coreProperties>
</file>